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480"/>
        <w:jc w:val="both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临财会便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征求《加强国家统一的会计制度贯彻实施工作的指导意见》（征求意见稿）意见的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 xml:space="preserve">     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通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知</w:t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县区财政局，市直各部门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     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进一步推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计制度贯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工作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起草了《加强国家统一的会计制度贯彻实施工作的指导意见（征求意见稿）》，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转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给你们，请组织征求意见，并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将电子文本反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会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。同时，欢迎有关方面提出宝贵意见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>      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 系 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靖靖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 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1330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　　电子邮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lycz31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@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.co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临沂市财政局会计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0:22Z</dcterms:created>
  <dc:creator>lenovo</dc:creator>
  <dc:description/>
  <dc:language>en-US</dc:language>
  <cp:lastModifiedBy>lenovo</cp:lastModifiedBy>
  <dcterms:modified xsi:type="dcterms:W3CDTF">2017-10-24T01:51:40Z</dcterms:modified>
  <cp:revision>1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