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874" w:hanging="1500"/>
        <w:jc w:val="both"/>
        <w:textAlignment w:val="auto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关于征求《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号——非货币性资产交换（修订）（征求意见稿）》意见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eastAsia="zh-CN"/>
        </w:rPr>
        <w:t>县区</w:t>
      </w:r>
      <w:r>
        <w:rPr>
          <w:rFonts w:ascii="仿宋" w:hAnsi="仿宋" w:cs="仿宋" w:eastAsia="仿宋"/>
          <w:sz w:val="32"/>
          <w:szCs w:val="32"/>
        </w:rPr>
        <w:t>财政局，各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属企业，广大会计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适应社会主义市场经济发展，完善我国企业会计准则体系，提高财务报表质量和会计信息透明度，保持我国企业会计准则与国际财务报告准则的持续趋同，财政部草拟了《企业会计准则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——非货币性资产交换（修订）（征求意见稿）》。现转发如下，请提出修改意见，并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之前将电子文本反馈至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财政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会计</w:t>
      </w:r>
      <w:r>
        <w:rPr>
          <w:rFonts w:ascii="仿宋" w:hAnsi="仿宋" w:cs="仿宋" w:eastAsia="仿宋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133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czjkjk@ly.shandong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企业会计准则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——非货币性资产交换（修订）征求意见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企业会计准则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——非货币性资产交换（修订）征求意见稿修订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5118" w:hanging="4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临沂市</w:t>
      </w:r>
      <w:r>
        <w:rPr>
          <w:rFonts w:ascii="仿宋" w:hAnsi="仿宋" w:cs="仿宋" w:eastAsia="仿宋"/>
          <w:sz w:val="32"/>
          <w:szCs w:val="32"/>
        </w:rPr>
        <w:t>财政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王靖靖</cp:lastModifiedBy>
  <dcterms:modified xsi:type="dcterms:W3CDTF">2019-02-18T07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